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Защита прав потребителей на территории муниципального образования «Звениговский муниципальный район» на 2019 – 2023 годы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 xml:space="preserve">Постановлением Администрации МО «Звениговский муниципальный район» от 27 мая 2019 года №283 утверждена муниципальная программа «Защита прав потребителей на территории муниципального образования «Звениговский муниципальный район» на 2019 – 2023 годы». 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Защита прав потребителей на территории муниципального образования «Звениговский муниципальный район» на 2019 – 2023 годы» в 2023 году финансовые средства не выделялись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29 января 2015 года №51 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10 «Сведения достижении значений показателей (индикаторов) «Защита прав потребителей на территории Звениговского муниципального района на 2019-2023 годы» за 2023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00%+100%+100%+0%)/4=75%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 xml:space="preserve"> </w:t>
        <w:tab/>
        <w:t xml:space="preserve">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х 100% =  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Exbudet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0%= 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Spacing"/>
        <w:ind w:firstLine="70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Запла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защиты прав потребителей запланировано выполнение 4 мероприятий, выполнено –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/4*100=100%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5*0,5+0*0,3+75*0,2=32,5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ы её рейтинг эффективности программ в отчетном году составил R = 52,5%. Программа является мало эффективной (при R=от 41% до 60%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5:00Z</dcterms:created>
  <dc:creator>Economic</dc:creator>
  <dc:description/>
  <cp:keywords/>
  <dc:language>en-US</dc:language>
  <cp:lastModifiedBy>User</cp:lastModifiedBy>
  <cp:lastPrinted>2023-05-24T08:55:00Z</cp:lastPrinted>
  <dcterms:modified xsi:type="dcterms:W3CDTF">2024-03-06T11:09:00Z</dcterms:modified>
  <cp:revision>36</cp:revision>
  <dc:subject/>
  <dc:title>ИНФОРМАЦИЯ</dc:title>
</cp:coreProperties>
</file>